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6772147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23590517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7561685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